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6"/>
        <w:gridCol w:w="2016"/>
        <w:gridCol w:w="1960"/>
        <w:gridCol w:w="1960"/>
        <w:gridCol w:w="1960"/>
      </w:tblGrid>
      <w:tr>
        <w:trPr>
          <w:trHeight w:val="255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 </w:t>
            </w:r>
          </w:p>
        </w:tc>
        <w:tc>
          <w:tcPr>
            <w:tcW w:w="397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aracter Blog Rubric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32" w:type="dxa"/>
            <w:gridSpan w:val="2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0" w:after="0"/>
              <w:ind w:firstLine="156"/>
              <w:textAlignment w:val="auto"/>
              <w:rPr/>
            </w:pPr>
            <w:r>
              <w:rPr/>
              <w:t xml:space="preserve">Teacher Name: </w:t>
            </w:r>
            <w:r>
              <w:rPr>
                <w:b/>
                <w:bCs/>
              </w:rPr>
              <w:t>Ms. Reading</w:t>
            </w:r>
          </w:p>
        </w:tc>
        <w:tc>
          <w:tcPr>
            <w:tcW w:w="5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firstLine="15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firstLine="15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52" w:type="dxa"/>
            <w:gridSpan w:val="4"/>
            <w:tcBorders/>
            <w:tcMar>
              <w:left w:w="180" w:type="dxa"/>
            </w:tcMar>
            <w:vAlign w:val="bottom"/>
          </w:tcPr>
          <w:p>
            <w:pPr>
              <w:pStyle w:val="Normal"/>
              <w:spacing w:before="0" w:after="0"/>
              <w:ind w:firstLine="156"/>
              <w:textAlignment w:val="auto"/>
              <w:rPr/>
            </w:pPr>
            <w:r>
              <w:rPr/>
              <w:t>Student Name:     ________________________________________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CATEGORY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150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Creativ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Author of Blog developed the character so that she/he/it is more fully realized than in the novel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Character is depicted well in the Blog; some reactions or thoughts not in novel are adde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Character is presented exactly as in book, with nothing added or developed beyond tha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Presentation of the character in the Blog barely reflects the characterization in the novel.</w:t>
            </w:r>
          </w:p>
        </w:tc>
      </w:tr>
      <w:tr>
        <w:trPr>
          <w:trHeight w:val="150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Understanding of Characte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Blog demonstrates an in-depth understanding of the charac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Blog demonstrates a good understanding of the charac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Blog demonstrates a minimal understanding of charac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Blog doesn't demonstrate an adequate understanding of character.</w:t>
            </w:r>
          </w:p>
        </w:tc>
      </w:tr>
      <w:tr>
        <w:trPr>
          <w:trHeight w:val="150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Depiction of Characte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Someone who hasn't read the novel would completely understand who the character is from the Blo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Someone who hasn't read the novel would get a pretty good idea of who the character is from the Blo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Someone who hasn't read the novel would get a rudimentary sense of the character from the Blo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Someone who hasn't read the novel wouldn't get any sense of who the character is from the Blog.</w:t>
            </w:r>
          </w:p>
        </w:tc>
      </w:tr>
      <w:tr>
        <w:trPr>
          <w:trHeight w:val="201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Grammar &amp; Spelling (Conventions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Writer makes no errors in grammar or spelling that distract the reader from the content. There are more than 75 words per entr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Writer makes 1-2 errors in grammar or spelling that distract the reader from the content. There are at least 60-75 words per entr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Writer makes 3-4 errors in grammar or spelling that distract the reader from the content. There are 40-59 words per entr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Writer makes more than 4 errors in grammar or spelling that distract the reader from the content. There are 39 or less words per entry.</w:t>
            </w:r>
          </w:p>
        </w:tc>
      </w:tr>
      <w:tr>
        <w:trPr>
          <w:trHeight w:val="178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Capitalization &amp; Punctuation (Conventions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Writer makes no errors in capitalization or punctuation, so the paper is exceptionally easy to rea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Writer makes 1 or 2 errors in capitalization or punctuation, but the paper is still easy to rea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Writer makes a few errors in capitalization and/or punctuation that catch the reader's attention and interrupt the flow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Writer makes several errors in capitalization and/or punctuation that catch the reader's attention and greatly interrupt the flow.</w:t>
            </w:r>
          </w:p>
        </w:tc>
      </w:tr>
      <w:tr>
        <w:trPr>
          <w:trHeight w:val="270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Comments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There have been more than 3 comments made about other classmates' blogs. These comments are respectful, on topic, original and add to the understanding of the charac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There have been 3 comments made on other classmates' blogs. These comments are on topic and respectful. At least one comments adds to the understanding of the charac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There have been 2 comments made on classmates' blogs. These comments are on topic and respectful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There has been one or no comments made on other classmates' blogs. Or, there are at least 3 comments, but they are not respectful or are not on topic.</w:t>
            </w:r>
          </w:p>
        </w:tc>
      </w:tr>
      <w:tr>
        <w:trPr>
          <w:trHeight w:val="255" w:hRule="atLeast"/>
        </w:trPr>
        <w:tc>
          <w:tcPr>
            <w:tcW w:w="9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03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 xml:space="preserve">Date Created: </w:t>
            </w:r>
            <w:r>
              <w:rPr>
                <w:b/>
                <w:bCs/>
              </w:rPr>
              <w:t>Jan 18, 2012 03:31 pm (UTC)</w:t>
            </w:r>
          </w:p>
        </w:tc>
        <w:tc>
          <w:tcPr>
            <w:tcW w:w="5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Style0"/>
    <w:qFormat/>
    <w:pPr>
      <w:pBdr>
        <w:bottom w:val="single" w:sz="4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b/>
      <w:bCs/>
      <w:sz w:val="27"/>
      <w:szCs w:val="27"/>
    </w:rPr>
  </w:style>
  <w:style w:type="paragraph" w:styleId="Xl28">
    <w:name w:val="xl2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/>
  </w:style>
  <w:style w:type="paragraph" w:styleId="Xl27">
    <w:name w:val="xl2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</w:pPr>
    <w:rPr/>
  </w:style>
  <w:style w:type="paragraph" w:styleId="Xl26">
    <w:name w:val="xl26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</w:pPr>
    <w:rPr/>
  </w:style>
  <w:style w:type="paragraph" w:styleId="Xl25">
    <w:name w:val="xl25"/>
    <w:basedOn w:val="Style0"/>
    <w:qFormat/>
    <w:pPr/>
    <w:rPr/>
  </w:style>
  <w:style w:type="paragraph" w:styleId="Xl24">
    <w:name w:val="xl24"/>
    <w:basedOn w:val="Style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34:00Z</dcterms:created>
  <dc:creator>reading</dc:creator>
  <dc:description/>
  <cp:keywords/>
  <dc:language>en-US</dc:language>
  <cp:lastModifiedBy>reading</cp:lastModifiedBy>
  <cp:lastPrinted>2012-01-18T11:55:00Z</cp:lastPrinted>
  <dcterms:modified xsi:type="dcterms:W3CDTF">2012-03-28T17:34:00Z</dcterms:modified>
  <cp:revision>2</cp:revision>
  <dc:subject/>
  <dc:title> </dc:title>
</cp:coreProperties>
</file>